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4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21970</wp:posOffset>
            </wp:positionH>
            <wp:positionV relativeFrom="paragraph">
              <wp:posOffset>-516255</wp:posOffset>
            </wp:positionV>
            <wp:extent cx="2800985" cy="992505"/>
            <wp:effectExtent l="0" t="0" r="0" b="0"/>
            <wp:wrapSquare wrapText="bothSides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SECTOR EDUCATIVO No. 13 FEDERA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595245</wp:posOffset>
                </wp:positionH>
                <wp:positionV relativeFrom="paragraph">
                  <wp:posOffset>20320</wp:posOffset>
                </wp:positionV>
                <wp:extent cx="6305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4.35pt;margin-top:1.6pt;width:0pt;height:0pt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Propuesta  de Seguimient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46685</wp:posOffset>
                </wp:positionH>
                <wp:positionV relativeFrom="paragraph">
                  <wp:posOffset>578485</wp:posOffset>
                </wp:positionV>
                <wp:extent cx="63055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45.55pt;width:0pt;height:0pt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/>
          <w:sz w:val="32"/>
          <w:szCs w:val="32"/>
        </w:rPr>
        <w:t>El Consejo Técnico Escolar: una ocasión para la mejora de la escuela y el desarrollo profesional docent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9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Propuesta: </w:t>
      </w:r>
      <w:r>
        <w:rPr>
          <w:rFonts w:cs="Arial" w:ascii="Arial" w:hAnsi="Arial"/>
          <w:i/>
          <w:sz w:val="24"/>
          <w:szCs w:val="24"/>
        </w:rPr>
        <w:t>Seguimiento al desarrollo de las sesiones  de los Consejos Técnicos Escolares (CTE) y Consejos Técnicos de Zona (CTZ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propósito central de la reforma es de “dar nueva vida” a los CTE (SEP, 2013) implica que la Supervisión de las Zonas y la Jefatura de Sector debe caminar  a la par de la DGEP, resulta sumamente relevante para la intención profesionalizadora, conocer el desarrollo de los procesos formativos, adquirir el compromiso de mejorar el servicio educativo que las escuelas ofrecen a la sociedad, diseñar una ruta propia y sustentar la intervención de apoyo en los procesos pedagógic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 propone el seguimiento a partir de una pregunta vertebral, que ha de orientar las acciones en las escuelas primarias; </w:t>
      </w:r>
      <w:r>
        <w:rPr>
          <w:rFonts w:cs="Arial" w:ascii="Arial" w:hAnsi="Arial"/>
          <w:b/>
          <w:i/>
          <w:sz w:val="24"/>
          <w:szCs w:val="24"/>
        </w:rPr>
        <w:t>¿se están constituyendo los Consejos Técnicos en ocasiones para mejorar las escuelas y el desarrollo profesional docente?, ¿por qué?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078"/>
        <w:gridCol w:w="1842"/>
        <w:gridCol w:w="851"/>
        <w:gridCol w:w="1215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STRO DE OBSERV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Consejo Técnico Escolar: </w:t>
            </w:r>
            <w:r>
              <w:rPr>
                <w:rFonts w:cs="Arial" w:ascii="Arial" w:hAnsi="Arial"/>
                <w:b/>
                <w:sz w:val="20"/>
                <w:szCs w:val="20"/>
              </w:rPr>
              <w:t>una ocasión para la mejora de la escuela y el desarrollo profesional docente.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de Identificación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E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                                                                                                        Turno: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sión Mes:. 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 coordinar la sesión del CTE/CT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ón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. De participantes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ósito(s) de la sesión: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(s) a trabajar durante la se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 de Inicio: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 de término: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  <w:r>
              <w:rPr>
                <w:rFonts w:cs="Arial" w:ascii="Arial" w:hAnsi="Arial"/>
                <w:sz w:val="20"/>
                <w:szCs w:val="20"/>
              </w:rPr>
              <w:t xml:space="preserve"> de aspectos observados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IC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la actuación del director en el CT: ¿qué hace cuando llega al espacio donde se realizarán  las actividades?, ¿cómo organiza al colectivo?, ¿qué indicaciones da?, ¿cómo responden los participante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ARROL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ene documentar: ¿cómo inicia el tema?, ¿qué actividades propone?, ¿qué tipo de instrucciones da?, ¿cómo responde el colectivo escolar?, ¿cuáles recursos utiliz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ER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esulta importante documentar qué hace el Director/Supervisor para cerrar la sesión del CT: ¿qué recomendaciones da al colectivo escola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  <w:gridCol w:w="85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INICIO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N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</w:t>
            </w:r>
            <w:r>
              <w:rPr>
                <w:rFonts w:cs="Arial" w:ascii="Arial" w:hAnsi="Arial"/>
                <w:sz w:val="28"/>
                <w:szCs w:val="28"/>
              </w:rPr>
              <w:t xml:space="preserve">e considera la </w:t>
            </w:r>
            <w:r>
              <w:rPr>
                <w:rFonts w:cs="Arial" w:ascii="Arial" w:hAnsi="Arial"/>
                <w:i/>
                <w:sz w:val="28"/>
                <w:szCs w:val="28"/>
              </w:rPr>
              <w:t>Ruta de Mejora</w:t>
            </w:r>
            <w:r>
              <w:rPr>
                <w:rFonts w:cs="Arial" w:ascii="Arial" w:hAnsi="Arial"/>
                <w:sz w:val="28"/>
                <w:szCs w:val="28"/>
              </w:rPr>
              <w:t xml:space="preserve"> construida por el colectiv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DESARROLL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etoma temas que se abordaron en la guía “En nuestra escuela . . .  todos aprendemos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</w:rPr>
              <w:t>Domina el tema a desarrolla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</w:rPr>
              <w:t>Vincula la temática con acciones ya realizad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</w:rPr>
              <w:t>Solicitó apoyos externos para el 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 acuerdan tiempos para realizar las actividad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</w:t>
            </w:r>
            <w:r>
              <w:rPr>
                <w:rFonts w:cs="Arial" w:ascii="Arial" w:hAnsi="Arial"/>
                <w:sz w:val="28"/>
                <w:szCs w:val="28"/>
              </w:rPr>
              <w:t>e remite a los “Lineamientos para la organización y el funcionamiento de los CTE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H</w:t>
            </w:r>
            <w:r>
              <w:rPr>
                <w:rFonts w:cs="Arial" w:ascii="Arial" w:hAnsi="Arial"/>
                <w:sz w:val="28"/>
                <w:szCs w:val="28"/>
              </w:rPr>
              <w:t xml:space="preserve">ay congruencia entre el trabajo que se desarrolla y la </w:t>
            </w:r>
            <w:r>
              <w:rPr>
                <w:rFonts w:cs="Arial" w:ascii="Arial" w:hAnsi="Arial"/>
                <w:i/>
                <w:sz w:val="28"/>
                <w:szCs w:val="28"/>
              </w:rPr>
              <w:t>Ruta de Mejora</w:t>
            </w:r>
            <w:r>
              <w:rPr>
                <w:rFonts w:cs="Arial" w:ascii="Arial" w:hAnsi="Arial"/>
                <w:sz w:val="28"/>
                <w:szCs w:val="28"/>
              </w:rPr>
              <w:t xml:space="preserve"> que se construy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ay ajustes en la </w:t>
            </w:r>
            <w:r>
              <w:rPr>
                <w:rFonts w:cs="Arial" w:ascii="Arial" w:hAnsi="Arial"/>
                <w:i/>
                <w:sz w:val="28"/>
                <w:szCs w:val="28"/>
              </w:rPr>
              <w:t>Ruta de Mejora</w:t>
            </w:r>
            <w:r>
              <w:rPr>
                <w:rFonts w:cs="Arial" w:ascii="Arial" w:hAnsi="Arial"/>
                <w:sz w:val="28"/>
                <w:szCs w:val="28"/>
              </w:rPr>
              <w:t xml:space="preserve"> construi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</w:rPr>
              <w:t>Es claro el uso de concept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</w:rPr>
              <w:t>Se consideran los propósitos del C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CIERRE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</w:rPr>
              <w:t>Deja tareas para desarrollar durante el mes siguien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Se establecen acuerdos y compromis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</w:tbl>
    <w:p>
      <w:pPr>
        <w:pStyle w:val="Normal"/>
        <w:ind w:left="4248" w:hanging="0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33225</wp:posOffset>
            </wp:positionH>
            <wp:positionV relativeFrom="paragraph">
              <wp:posOffset>467995</wp:posOffset>
            </wp:positionV>
            <wp:extent cx="828040" cy="323850"/>
            <wp:effectExtent l="0" t="0" r="0" b="0"/>
            <wp:wrapNone/>
            <wp:docPr id="10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3685</wp:posOffset>
            </wp:positionH>
            <wp:positionV relativeFrom="paragraph">
              <wp:posOffset>-614680</wp:posOffset>
            </wp:positionV>
            <wp:extent cx="1548130" cy="548640"/>
            <wp:effectExtent l="0" t="0" r="0" b="0"/>
            <wp:wrapSquare wrapText="bothSides"/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63855</wp:posOffset>
                </wp:positionH>
                <wp:positionV relativeFrom="paragraph">
                  <wp:posOffset>213360</wp:posOffset>
                </wp:positionV>
                <wp:extent cx="63055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65pt;margin-top:16.8pt;width:0pt;height:0pt" type="_x0000_t32">
                <v:stroke color="#92d05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TOR EDUCATIVO No. 13 FEDER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ESTIONARIO PARA </w:t>
      </w:r>
      <w:r>
        <w:rPr>
          <w:rFonts w:cs="Arial" w:ascii="Arial" w:hAnsi="Arial"/>
          <w:b/>
          <w:sz w:val="24"/>
          <w:szCs w:val="24"/>
        </w:rPr>
        <w:t>DOCENTES</w:t>
      </w:r>
      <w:r>
        <w:rPr>
          <w:rFonts w:cs="Arial" w:ascii="Arial" w:hAnsi="Arial"/>
          <w:sz w:val="24"/>
          <w:szCs w:val="24"/>
        </w:rPr>
        <w:t>/DIREC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CT:___________</w:t>
        <w:tab/>
        <w:t xml:space="preserve"> Nombre del Docente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: 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cion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sponda las siguientes preguntas. Si el espacio proporcionado no es suficiente escriba al reverso de la hoja,  señalando el número de pregunta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actividades  se realizaron en la reunión de CT?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los ocho rasgos de la normalidad  escolar mínima, ¿Cuál de ellos se  consideró para  la construcción de la Ruta de Mejor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Escriba aquellos aspectos que le parecieron relevantes del trabajo realizado en  el  Consejo Técnico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de su perspectiva ¿Qué faltó considerar o agregaría a la construcción  de la  Ruta de Mejora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sz w:val="24"/>
          <w:szCs w:val="24"/>
        </w:rPr>
        <w:t>¿Cuáles aspectos se requieren fortalecer para perfeccionar la Ruta de Mejora?</w:t>
      </w:r>
    </w:p>
    <w:sectPr>
      <w:footerReference w:type="default" r:id="rId11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7030A1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12:00Z</dcterms:created>
  <dc:creator>mmachado</dc:creator>
  <dc:description/>
  <cp:keywords/>
  <dc:language>en-US</dc:language>
  <cp:lastModifiedBy>A</cp:lastModifiedBy>
  <cp:lastPrinted>2013-08-22T04:38:00Z</cp:lastPrinted>
  <dcterms:modified xsi:type="dcterms:W3CDTF">2013-10-17T22:26:00Z</dcterms:modified>
  <cp:revision>7</cp:revision>
  <dc:subject/>
  <dc:title>El Consejo Técnico Escolar: una ocasión para la mejora de la escuela y el desarrollo profesional docente.</dc:title>
</cp:coreProperties>
</file>